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02770943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39445657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